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NGINEERING PROJECT COSTING</w:t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MS201</w:t>
        <w:tab/>
        <w:tab/>
        <w:tab/>
        <w:t xml:space="preserve">       </w:t>
        <w:tab/>
        <w:tab/>
        <w:tab/>
        <w:tab/>
        <w:tab/>
        <w:t xml:space="preserve">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</w:t>
        <w:tab/>
        <w:t>What is costing?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2.</w:t>
        <w:tab/>
        <w:t>What is a cost unit?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3.</w:t>
        <w:tab/>
        <w:t>What is meant by unit costing?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What is administrative overhead?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What is process costing?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What is break-even point?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 xml:space="preserve">What is Public Private Partnership?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 xml:space="preserve">What are infrastructure projects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 xml:space="preserve">What is payback period? 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10.</w:t>
        <w:tab/>
        <w:t>What is discount factor</w:t>
      </w:r>
      <w:r>
        <w:rPr/>
        <w:t>?</w:t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.</w:t>
        <w:tab/>
        <w:t>Explain the scope of costing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</w:t>
        <w:tab/>
        <w:t xml:space="preserve">What are the elements of cost?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</w:t>
        <w:tab/>
        <w:t>Calculate break even from the following information:</w:t>
        <w:tab/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xed expenses: </w:t>
      </w:r>
      <w:r>
        <w:rPr>
          <w:rFonts w:cs="Rupee" w:ascii="Rupee" w:hAnsi="Rupee"/>
          <w:sz w:val="22"/>
          <w:szCs w:val="22"/>
        </w:rPr>
        <w:t>`</w:t>
      </w:r>
      <w:r>
        <w:rPr>
          <w:sz w:val="22"/>
          <w:szCs w:val="22"/>
        </w:rPr>
        <w:t xml:space="preserve"> 5,00,000; Variable Expenses per unit: </w:t>
      </w:r>
      <w:r>
        <w:rPr>
          <w:rFonts w:cs="Rupee" w:ascii="Rupee" w:hAnsi="Rupee"/>
          <w:sz w:val="22"/>
          <w:szCs w:val="22"/>
        </w:rPr>
        <w:t xml:space="preserve">` </w:t>
      </w:r>
      <w:r>
        <w:rPr>
          <w:sz w:val="22"/>
          <w:szCs w:val="22"/>
        </w:rPr>
        <w:t xml:space="preserve">10; Selling Price per unit: </w:t>
      </w:r>
      <w:r>
        <w:rPr>
          <w:rFonts w:cs="Rupee" w:ascii="Rupee" w:hAnsi="Rupee"/>
          <w:sz w:val="22"/>
          <w:szCs w:val="22"/>
        </w:rPr>
        <w:t xml:space="preserve">` </w:t>
      </w:r>
      <w:r>
        <w:rPr>
          <w:sz w:val="22"/>
          <w:szCs w:val="22"/>
        </w:rPr>
        <w:t>2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 xml:space="preserve">Explain any three key issues in major investment decision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</w:t>
        <w:tab/>
        <w:t>Write a shot note on:</w:t>
        <w:tab/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a.</w:t>
        <w:tab/>
        <w:t>Accounting Rate of Return.</w:t>
        <w:tab/>
        <w:tab/>
        <w:tab/>
        <w:t>b.</w:t>
        <w:tab/>
        <w:t>Profitability Index</w:t>
      </w:r>
      <w:r>
        <w:rPr/>
        <w:t>.</w:t>
      </w:r>
    </w:p>
    <w:p>
      <w:pPr>
        <w:pStyle w:val="Normal"/>
        <w:ind w:firstLine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6.</w:t>
        <w:tab/>
        <w:t>Explain the objectives of costing.</w:t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</w:t>
        <w:tab/>
        <w:t xml:space="preserve">What are the characteristics of an ideal costing system?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18.</w:t>
        <w:tab/>
        <w:t xml:space="preserve">From the following details prepare a cost sheet for the production of 5000 units for the month of Jan </w:t>
      </w:r>
      <w:r>
        <w:rPr/>
        <w:t xml:space="preserve">1998.   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20"/>
        <w:gridCol w:w="3550"/>
        <w:gridCol w:w="900"/>
      </w:tblGrid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articulars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Rupee" w:ascii="Rupee" w:hAnsi="Rupee"/>
                <w:sz w:val="22"/>
                <w:szCs w:val="22"/>
              </w:rPr>
              <w:t>`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articular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Rupee" w:ascii="Rupee" w:hAnsi="Rupee"/>
                <w:sz w:val="22"/>
                <w:szCs w:val="22"/>
              </w:rPr>
              <w:t>`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ck of raw material on 1.1.9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ect wage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ck of raw material on 31.1.9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ghting: Factor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erials purchased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ghting: Offic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rriage inwards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ager’s salar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rect wages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nting &amp; Stationer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rect expenses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ephone charge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ctory rent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neral expense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fice rent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d debt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preciation in factory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lesman’s commissio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preciation in Office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ertisin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P.T.O]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pairs &amp; Maintenance in Factory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ck on 1.1.98: W.I.P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pairs &amp; Maintenance in Offic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ck on 1.1.98: Finished good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tive power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ck on 31.1.98: W.I.P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ck on 31.1.98: Finished good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harge 20% profit on cost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</w:t>
        <w:tab/>
        <w:t xml:space="preserve">What is unit costing? Explain its main featur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20.</w:t>
        <w:tab/>
        <w:t xml:space="preserve">Describe the main features of process costing. Explain the process of calculating abnormal loss and abnormal gain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1.</w:t>
        <w:tab/>
        <w:t xml:space="preserve">Discuss the uses and limitations of Break Even Analysi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2.</w:t>
        <w:tab/>
        <w:t xml:space="preserve">Explain the important facets of project analysis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23.</w:t>
        <w:tab/>
        <w:t xml:space="preserve">What are the major risks involved in private infrastructure projects? Explain the methods to manage them. 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4.</w:t>
        <w:tab/>
        <w:t>PSG Spinning Mills Ltd., is considering following two mutually exclusive proposals A and B.</w:t>
        <w:tab/>
      </w:r>
    </w:p>
    <w:tbl>
      <w:tblPr>
        <w:tblW w:w="7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260"/>
        <w:gridCol w:w="1440"/>
        <w:gridCol w:w="2138"/>
      </w:tblGrid>
      <w:tr>
        <w:trPr>
          <w:trHeight w:val="7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32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ula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32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al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32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al B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>
                <w:sz w:val="22"/>
                <w:szCs w:val="22"/>
              </w:rPr>
              <w:t>Present value factor @ 10%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cted cash outl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cted Cash flows</w:t>
            </w:r>
          </w:p>
          <w:p>
            <w:pPr>
              <w:pStyle w:val="Normal"/>
              <w:ind w:left="432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Year 1</w:t>
            </w:r>
          </w:p>
          <w:p>
            <w:pPr>
              <w:pStyle w:val="Normal"/>
              <w:ind w:left="432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Year 2</w:t>
            </w:r>
          </w:p>
          <w:p>
            <w:pPr>
              <w:pStyle w:val="Normal"/>
              <w:ind w:left="432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Year 3</w:t>
            </w:r>
          </w:p>
          <w:p>
            <w:pPr>
              <w:pStyle w:val="Normal"/>
              <w:ind w:left="432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Year 4</w:t>
            </w:r>
          </w:p>
          <w:p>
            <w:pPr>
              <w:pStyle w:val="Normal"/>
              <w:ind w:left="432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Year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32" w:hanging="4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  <w:p>
            <w:pPr>
              <w:pStyle w:val="Normal"/>
              <w:ind w:left="432" w:hanging="4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</w:t>
            </w:r>
          </w:p>
          <w:p>
            <w:pPr>
              <w:pStyle w:val="Normal"/>
              <w:ind w:left="432" w:hanging="4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  <w:p>
            <w:pPr>
              <w:pStyle w:val="Normal"/>
              <w:ind w:left="432" w:hanging="4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  <w:p>
            <w:pPr>
              <w:pStyle w:val="Normal"/>
              <w:ind w:left="432" w:hanging="4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32" w:hanging="4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  <w:p>
            <w:pPr>
              <w:pStyle w:val="Normal"/>
              <w:ind w:left="432" w:hanging="4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</w:t>
            </w:r>
          </w:p>
          <w:p>
            <w:pPr>
              <w:pStyle w:val="Normal"/>
              <w:ind w:left="432" w:hanging="4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  <w:p>
            <w:pPr>
              <w:pStyle w:val="Normal"/>
              <w:ind w:left="432" w:hanging="4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  <w:p>
            <w:pPr>
              <w:pStyle w:val="Normal"/>
              <w:ind w:left="432" w:hanging="4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softHyphen/>
              <w:softHyphen/>
              <w:softHyphen/>
              <w:t>--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32" w:hanging="4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09</w:t>
            </w:r>
          </w:p>
          <w:p>
            <w:pPr>
              <w:pStyle w:val="Normal"/>
              <w:ind w:left="432" w:hanging="4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26</w:t>
            </w:r>
          </w:p>
          <w:p>
            <w:pPr>
              <w:pStyle w:val="Normal"/>
              <w:ind w:left="432" w:hanging="4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1</w:t>
            </w:r>
          </w:p>
          <w:p>
            <w:pPr>
              <w:pStyle w:val="Normal"/>
              <w:ind w:left="432" w:hanging="4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83</w:t>
            </w:r>
          </w:p>
          <w:p>
            <w:pPr>
              <w:pStyle w:val="Normal"/>
              <w:ind w:left="432" w:hanging="4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21</w:t>
            </w:r>
          </w:p>
        </w:tc>
      </w:tr>
    </w:tbl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>Assuming the discount rate as 10% suggest which proposal can be selected under Net Present Value (NPV) method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25.</w:t>
        <w:tab/>
        <w:t xml:space="preserve">Elaborate on the project appraisal methods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upe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19T05:30:00Z</dcterms:modified>
  <cp:revision>152</cp:revision>
  <dc:subject/>
  <dc:title>Reg</dc:title>
</cp:coreProperties>
</file>